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[×××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信息技术教育学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480"/>
        <w:ind w:firstLine="47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考试内容及要点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一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绪论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包括：信息技术、信息素质、信息技术教育、信息技术教育学的概念，信息技术教育学的性质、研究对象、学科理论体系结构模型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二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信息技术教育本质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信息技术教育的本质、定位，信息技术教育与教育信息化的关系，现代教育技术与信息技术教育的关系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三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信息技术教育发展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信息技术教育发展的标志、原因与模型，中国信息技术教育发展历程，外国信息技术教育发展特色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四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信息技术教育课程与目标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信息技术教育的课程理念、课程目标、课程内容、课程开发、课程改革，网络课程的设计与开发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五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信息技术教育教材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教材的定义、属性与类型，信息技术教材的开发，多媒体教材的编制，网络教材的编制，广义蒙太奇与多媒体网络教材艺术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六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信息技术教育过程与原则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信息技术教学过程的系统分析与优化设计，课堂信息技术教学的准备、实施，信息技术教学原则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七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信息技术教育方法与模式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信息技术教育思想与教学策略新理念，信息技术教学方法，信息技术教学模式，信息技术教学组织形式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八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信息技术教育人本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信息技术教育人本论的基本观点，信息技术教育中的学生与教师特征分析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九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信息技术教育技能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信息技术教育技能的类型、特征、结构，信息技术教育技能训练的意义、原则和方法，信息技术教育技能的训练项目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十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信息技术教育资源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信息技术教育资源的含义、类型，信息技术教育资源的设计、开发、利用、管理、评价，校园网资源建设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十一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信息技术教育病理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信息技术教育中的患病现象，信息技术教育疾病的病理分析，信息技术教育疾病的诊断、治疗与预防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十二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信息技术教育实践论——教学网站制作实践与研究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规划设计、工具素材准备、申请空间与域名、制作与合成、网站发布与宣传、网站维护与更新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十三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信息技术教育未来论——人工智能教育研究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人工智能与人工智能教育，智能教学代理及其应用，机器人教育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2:54:00Z</dcterms:created>
  <dc:creator>Tian</dc:creator>
  <dc:description/>
  <cp:keywords/>
  <dc:language>en-US</dc:language>
  <cp:lastModifiedBy>COS</cp:lastModifiedBy>
  <dcterms:modified xsi:type="dcterms:W3CDTF">2022-09-19T08:37:00Z</dcterms:modified>
  <cp:revision>35</cp:revision>
  <dc:subject/>
  <dc:title>2014年硕士研究生入学考试自命题考试大纲</dc:title>
</cp:coreProperties>
</file>