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儿童发展心理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儿童发展心理学的概述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儿童发展心理学的研究对象与学科性质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儿童发展心理学的发展历程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儿童发展心理学的新进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儿童发展心理学理论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行为主义发展观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精神分析发展观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认知心理学发展观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生态学发展观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儿童发展心理学研究方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儿童发展心理学研究的设计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纵向设计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横向设计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聚合交叉设计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儿童发展心理学研究的常用方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观察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调查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实验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案例研究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婴儿心理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婴儿动作发展及其与心理发展的关系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婴儿语言获得与言语发展过程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婴儿情绪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婴儿人际关系的形成与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幼儿心理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幼儿认知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幼儿言语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幼儿自我意识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幼儿个性及社会性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幼儿游戏与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小学生心理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小学生认知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小学生言语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小学生情绪及社会性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中学生心理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青春期心理发展特点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中学生认知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中学生自我发展</w:t>
      </w:r>
    </w:p>
    <w:p>
      <w:pPr>
        <w:pStyle w:val="Normal"/>
        <w:spacing w:lineRule="auto" w:line="312" w:before="156" w:after="156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中学生个性及社会性发展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4:00Z</dcterms:created>
  <dc:creator>微软用户</dc:creator>
  <dc:description/>
  <cp:keywords/>
  <dc:language>en-US</dc:language>
  <cp:lastModifiedBy>COS</cp:lastModifiedBy>
  <dcterms:modified xsi:type="dcterms:W3CDTF">2022-09-19T08:33:00Z</dcterms:modified>
  <cp:revision>3</cp:revision>
  <dc:subject/>
  <dc:title>附件2：《考试大纲》格式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