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2020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德育原理（加试）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及要点</w:t>
      </w:r>
    </w:p>
    <w:p>
      <w:pPr>
        <w:pStyle w:val="Normal"/>
        <w:spacing w:lineRule="auto" w:line="312" w:before="156" w:after="156"/>
        <w:ind w:left="480" w:hanging="0"/>
        <w:rPr/>
      </w:pPr>
      <w:r>
        <w:rPr>
          <w:rFonts w:cs="宋体;SimSun"/>
          <w:kern w:val="0"/>
          <w:sz w:val="24"/>
          <w:lang w:bidi="hi-IN"/>
        </w:rPr>
        <w:t>一、德育原理概述</w:t>
      </w:r>
    </w:p>
    <w:p>
      <w:pPr>
        <w:pStyle w:val="Normal"/>
        <w:spacing w:lineRule="auto" w:line="312" w:before="156" w:after="156"/>
        <w:ind w:left="48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原理的研究对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原理研究的任务和范围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道德可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kern w:val="0"/>
          <w:sz w:val="24"/>
          <w:lang w:bidi="hi-IN"/>
        </w:rPr>
        <w:t>德育的地位与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德育的地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结合社会实际，理解德育在社会发展中的地位；联系我国学校教育的实际，理解德育在学校全面发展教育中的相对独立的实体地位，素质教育以德为本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德育的功能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社会性功能；德育的个体性功能；全面的德育功能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过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思想品德形成与发展的机制（转化理论、建构理论及两者的统一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德育过程的基本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过程的基本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德育目标与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目标的一般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德育目标的概念、特征及作用；制约德育目标的因素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我国的德育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我国德育目标的演变；德育目标的基本精神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德育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德育内容概念和我国中小学德育的基本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德育课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课程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德育课程的概念；德育课程的类型与特点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现代德育课程的类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认识性德育课程；活动性德育课程；隐性德育课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</w:t>
      </w:r>
      <w:r>
        <w:rPr>
          <w:rFonts w:cs="宋体;SimSun"/>
          <w:kern w:val="0"/>
          <w:sz w:val="24"/>
          <w:lang w:bidi="hi-IN"/>
        </w:rPr>
        <w:t>德育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我国新一轮德育课程改革的背景、实施及问题分析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方法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德育方法的概念；制约德育方法选择的因素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中小学常用的几种德育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说服教育、榜样示范、情感陶冶、品德评价、自我教育、实际锻炼等方法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德育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德育评价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评价的定义及功能；德育评价的对象、内容与原则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学校德育工作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生思想品德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德育课程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当代西方主要道德教育理论流派与道德教育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当代西方道德教育模式发展概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当代西方主要的道德教育理论流派与模式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道德认知发展理论；价值澄清理论；体谅关心道德教育理论；社会学习理论等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21:00Z</dcterms:created>
  <dc:creator>微软用户</dc:creator>
  <dc:description/>
  <cp:keywords/>
  <dc:language>en-US</dc:language>
  <cp:lastModifiedBy>COS</cp:lastModifiedBy>
  <dcterms:modified xsi:type="dcterms:W3CDTF">2022-09-19T08:32:00Z</dcterms:modified>
  <cp:revision>11</cp:revision>
  <dc:subject/>
  <dc:title>附件2：《考试大纲》格式样本：</dc:title>
</cp:coreProperties>
</file>