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×××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教育传播学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480"/>
        <w:ind w:firstLine="47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考试内容及要点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绪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传播的含义、类型、功能，教育传播的概念、构成要素、演进，教育传播学的性质、研究对象与建立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教育传播过程和模式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教育传播过程的概念、阶段、设计，教育传播模式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教育传播信息和符号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教育传播信息的来源、特性、开发与利用，教育传播符号的分类、应用与符号互动原理，教育活动中的多符号传播系统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教育传播通道和媒体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教育传播通道的概念，教育传播通道中的干扰，教育传播媒体的功能、特性、选择与利用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教育传播中的教师和学生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教育传播中教师的角色、传播行为、素质要求，教育传播中学生的角色、传播行为、素质要求，教师与学生的传播心理、互动传播机制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教育传播环境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包括：教育传播环境的概念、功能、优化、评价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教育传播效果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传播效果观点简述，教育传播效果的含义、特征与表征、测量和评价、优化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教育传播学研究方法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教育传播学研究的主要特点、类型和一般程序，教育传播学研究方法的类型，调查研究法、内容分析法、实验研究法的运用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Lrg">
    <w:name w:val="lrg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Medreg">
    <w:name w:val="med reg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0:45:00Z</dcterms:created>
  <dc:creator>Tian</dc:creator>
  <dc:description/>
  <cp:keywords/>
  <dc:language>en-US</dc:language>
  <cp:lastModifiedBy>COS</cp:lastModifiedBy>
  <dcterms:modified xsi:type="dcterms:W3CDTF">2022-09-19T08:33:00Z</dcterms:modified>
  <cp:revision>14</cp:revision>
  <dc:subject/>
  <dc:title>2014年硕士研究生入学考试自命题考试大纲</dc:title>
</cp:coreProperties>
</file>