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[   ]</w:t>
      </w:r>
      <w:r>
        <w:rPr>
          <w:rFonts w:eastAsia="方正书宋简体;黑体"/>
          <w:sz w:val="24"/>
        </w:rPr>
        <w:t xml:space="preserve">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方正书宋简体;黑体"/>
          <w:sz w:val="24"/>
        </w:rPr>
        <w:t>特殊教育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30"/>
          <w:szCs w:val="30"/>
        </w:rPr>
        <w:t>考试内容</w:t>
      </w:r>
      <w:r>
        <w:rPr>
          <w:rFonts w:eastAsia="方正书宋简体;黑体"/>
          <w:sz w:val="30"/>
          <w:szCs w:val="30"/>
        </w:rPr>
        <w:t>及要点</w:t>
      </w:r>
    </w:p>
    <w:p>
      <w:pPr>
        <w:pStyle w:val="Normal"/>
        <w:widowControl/>
        <w:spacing w:lineRule="atLeast" w:line="360" w:before="225" w:after="280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学的学科要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特殊教育学的研究对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特殊教育学的学科性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特殊教育学的研究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特殊教育学的发展历史</w:t>
      </w:r>
    </w:p>
    <w:p>
      <w:pPr>
        <w:pStyle w:val="Normal"/>
        <w:widowControl/>
        <w:spacing w:lineRule="atLeast" w:line="360" w:before="225" w:after="280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学的理论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物学、发展生态学、心理学、教育学的基本观点及其在特殊教育学中的应用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学的专业人员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一）教师：含义、作用、条件、现状与培训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二）家长：作用及其参与特殊教育的现状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三）其他教育人员：作用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四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对象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生理发展异常、智力发展异常、语言发展异常、广泛性发育障碍的含义、分类及特征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五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课程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一）课程的概念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课程设置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课程实施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课程评价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六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要素的关系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单向受动关系、双向互动关系的基本模式与取得成效的条件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矛盾运动关系的主要矛盾与表现形式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七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宏观组织：特殊教育体制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特殊教育体制的概述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特殊学校教育体制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特殊教育管理体制</w:t>
      </w:r>
    </w:p>
    <w:p>
      <w:pPr>
        <w:pStyle w:val="Normal"/>
        <w:spacing w:lineRule="auto" w:line="312" w:before="156" w:after="156"/>
        <w:rPr/>
      </w:pPr>
      <w:r>
        <w:rPr>
          <w:rFonts w:cs="宋体;SimSun"/>
          <w:kern w:val="0"/>
          <w:sz w:val="24"/>
          <w:lang w:bidi="hi-IN"/>
        </w:rPr>
        <w:t>第八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中观组织：特殊教育学校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专门学校的宗旨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混合学校的宗旨与存在问题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融合学校的理念、困境以及发展状况与措施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九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微观组织：特殊教育班级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班级的概念、形式与运行过程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十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的教学方法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一）工作分析法的概述、实施与评析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直接教学法的概述、实施与评析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概念教学法的概述、实施与评析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习策略教学法的概述、实施与评析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十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的评估方法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标准化测验评估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动态评估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本位评估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功能性评估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态评估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十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管理方法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特殊教育管理方法概述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特殊教育行政方法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特殊学校管理方法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十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特殊教育目标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特殊教育目标体系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特殊教育的一般目标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特殊教育的特殊目标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十四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个别化计划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个别化教育计划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个别化家庭服务计划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个别化转衔服务计划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4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不明显强调"/>
    <w:qFormat/>
    <w:rPr>
      <w:i/>
      <w:iCs/>
      <w:color w:val="808080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7:06:00Z</dcterms:created>
  <dc:creator>Dell</dc:creator>
  <dc:description/>
  <cp:keywords/>
  <dc:language>en-US</dc:language>
  <cp:lastModifiedBy>COS</cp:lastModifiedBy>
  <dcterms:modified xsi:type="dcterms:W3CDTF">2022-09-19T08:37:00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5014F8ECC4F5E95F21B1B5BEDD31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