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科学教学活动设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、物质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认识固体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水的表面张力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光怎样行进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在天空“做”彩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、化学的教学设计与案例评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保护鸡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水的净化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生锈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燃烧和灭火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、生命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生命从哪里来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把种子散播到远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根和茎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生理与适应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四、地球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沙洲的形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水能溶解一些物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人类改变地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认识空气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五、宇宙科学的教学设计与案例评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地球绕着太阳转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月相变化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日食与月食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浩瀚的宇宙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7:00Z</dcterms:created>
  <dc:creator>微软用户</dc:creator>
  <dc:description/>
  <cp:keywords/>
  <dc:language>en-US</dc:language>
  <cp:lastModifiedBy>COS</cp:lastModifiedBy>
  <dcterms:modified xsi:type="dcterms:W3CDTF">2022-09-19T08:35:00Z</dcterms:modified>
  <cp:revision>6</cp:revision>
  <dc:subject/>
  <dc:title>附件2：《考试大纲》格式样本：</dc:title>
</cp:coreProperties>
</file>