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kern w:val="0"/>
          <w:sz w:val="24"/>
          <w:lang w:bidi="hi-IN"/>
        </w:rPr>
        <w:t>学前儿童发展心理学</w:t>
      </w:r>
    </w:p>
    <w:p>
      <w:pPr>
        <w:pStyle w:val="Style14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及要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一、学前儿童及其心理研究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</w:t>
      </w:r>
      <w:r>
        <w:rPr>
          <w:rFonts w:cs="宋体;SimSun"/>
          <w:kern w:val="0"/>
          <w:sz w:val="24"/>
          <w:lang w:bidi="hi-IN"/>
        </w:rPr>
        <w:t>学前儿童概念与学前儿童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婴儿、幼儿、学前儿童的概念；学前儿童发展心理学的概念、研究领域和任务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学前儿童发展观的变迁；科学儿童心理学产生的标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学前儿童心理研究的理论体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三个基本关系的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性和教养之争；发展的主动性和被动性；发展的阶段性和连续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精神分析学派、行为主义学派、认知学派等主要学派的理论观点、问题和策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学前儿童发展心理学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宽泛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会生态学研究方法；跨文化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具体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纵向研究、横向研究和时序设计；观察法、合作性行动研究、心理测量法、问卷法、谈话法、案例研究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影响学前儿童心理发展的因素和人文生态环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影响学前儿童心理发展的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生物性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遗传因素对行为、心理健康、人格的影响；先天素质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社会性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心理发展关键期的涵义和影响；印刻现象；早期生活经验对大脑发育、智力发展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影响学前儿童心理发展的人文生态环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人文生态环境的结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直接环境系统；间接环境系统；宏观环境系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人文生态环境的特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期待性与现实性；相互性与应答性。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         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婴儿的生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Fonts w:ascii="宋体;SimSun" w:hAnsi="宋体;SimSun" w:cs="宋体;SimSun"/>
          <w:sz w:val="24"/>
        </w:rPr>
        <w:t>身体的生长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期和新生儿期的身体生长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胎儿的产生、发展阶段和发展的敏感期；新生儿的身体生长发育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身体生长发育原则和规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生长发育特征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身高和体重的迅速增加；身体结构上的变化；身体生长的长期趋势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Style w:val="Stchu1"/>
          <w:rFonts w:ascii="宋体;SimSun" w:hAnsi="宋体;SimSun" w:cs="宋体;SimSun"/>
          <w:b w:val="false"/>
          <w:bCs w:val="false"/>
        </w:rPr>
        <w:t>脑与脑功能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和新生儿的脑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神经元的发育；皮质抑制机能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神经元和大脑皮层的发育；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大脑发育的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处于脑发育的敏感期；具有可塑性；已出现偏侧优势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感知觉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的感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触觉、味觉、嗅觉、听觉、视觉、痛觉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新生儿期的感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视觉探索；空白视野规律；颜色视觉；听觉、味觉、嗅觉、触觉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知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颜色知觉的发展；形状知觉的发展；对音乐的感知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运动机能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胎儿期的反射运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胎儿的探索活动进程；胎儿的反射性运动；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新生儿期的反射运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生存反射和原始反射的联系与区别；巴宾斯基反射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运动机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Style w:val="Stchu1"/>
          <w:rFonts w:ascii="宋体;SimSun" w:hAnsi="宋体;SimSun" w:cs="宋体;SimSun"/>
          <w:b w:val="false"/>
          <w:bCs w:val="false"/>
        </w:rPr>
        <w:t>婴儿动作发展的一般顺序；婴儿躯体和下肢动作的发展；婴儿手的动作发展特点；精细动作的发展进程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婴儿的认知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皮亚杰的认知发展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感觉运动阶段的年龄范围、子阶段划分、认知发展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前运算阶段的年龄范围、子阶段划分、认知发展特点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对皮亚杰感觉运动发展理论的挑战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新先天论；婴儿对物质世界的理解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的思维和记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的思维和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习惯化和去习惯化研究；胎儿记忆发展水平；音乐胎教对婴儿记忆的影响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思维和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分类能力的发展；推理能力的发展；记忆能力的发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Style w:val="Stchu1"/>
          <w:rFonts w:ascii="宋体;SimSun" w:hAnsi="宋体;SimSun" w:cs="宋体;SimSun"/>
          <w:b w:val="false"/>
          <w:bCs w:val="false"/>
        </w:rPr>
        <w:t>婴儿的认知社会化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对他人容貌的感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对面孔的感知特点；对特定面孔—声音的匹配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对母亲的感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对母亲发出信号的感知；早期面对面交流中婴儿注意和情感发展的变化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对人的行为动作的感知的表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模仿；共鸣动作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的言语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言语发展的三个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条件作用论、先天论、相互作用论的代表人物和理论观点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前言语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前言语阶段的概念；婴儿言语发展五阶段（林崇德）；言语知觉能力的三种水平（周兢）；前言语阶段的语音发展过程；前言语阶段交际能力发展的三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言语的形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Style w:val="Stchu1"/>
          <w:rFonts w:ascii="宋体;SimSun" w:hAnsi="宋体;SimSun" w:cs="宋体;SimSun"/>
          <w:b w:val="false"/>
          <w:bCs w:val="false"/>
        </w:rPr>
        <w:t>单词句阶段的言语发展特点；简单句阶段的言语发展特点；复合句开始发展。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五、婴儿的社会性心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社会性发展的相关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精神分析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弗洛伊德的心理性欲理论的观点；口唇期、肛门期和性器期的年龄划分和发展特点；埃里克森的心理社会性发展理论的观点，及其与学前儿童有关的前三个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行为主义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华生和斯金纳的条件反射理论观点；班图拉的社会学习理论观点；观察学习；替代强化、直接强化和自我强化的区别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认知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塞尔曼的角色采择理论；角色采择的含义；道奇的社会问题解决信息加工理论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4</w:t>
      </w:r>
      <w:r>
        <w:rPr>
          <w:rStyle w:val="Stchu1"/>
          <w:rFonts w:ascii="宋体;SimSun" w:hAnsi="宋体;SimSun" w:cs="宋体;SimSun"/>
          <w:b w:val="false"/>
          <w:bCs w:val="false"/>
        </w:rPr>
        <w:t>、生态学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布朗芬布伦纳的生态系统模型；习性学和进化论心理学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社会性心理发展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婴儿的气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气质结构；气质测量的典型方法；气质的稳定性；遗传和环境因素对气质和人格的影响；气质与父母教养方式的拟合优度模型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情绪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情绪的功能和发生；情绪表达的手段；婴儿的情绪体验；情绪的社会性参照；“视觉悬崖”实验；婴儿情绪研究新进展；婴幼儿情感发展的“里程碑”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自我意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自我意识的发生；自我概念的发展；自我控制的出现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 xml:space="preserve"> </w:t>
      </w: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期的亲子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依恋的产生和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依恋的涵义；依恋行为的特点；依恋的产生和发展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对依恋的研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“</w:t>
      </w:r>
      <w:r>
        <w:rPr>
          <w:rStyle w:val="Stchu1"/>
          <w:rFonts w:ascii="宋体;SimSun" w:hAnsi="宋体;SimSun" w:cs="宋体;SimSun"/>
          <w:b w:val="false"/>
          <w:bCs w:val="false"/>
        </w:rPr>
        <w:t>陌生情景”实验和依恋的类型；依恋类型的跨文化研究；对父子依恋的研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形成安全依恋的条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养育者方面的因素；婴儿方面的因素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4</w:t>
      </w:r>
      <w:r>
        <w:rPr>
          <w:rStyle w:val="Stchu1"/>
          <w:rFonts w:ascii="宋体;SimSun" w:hAnsi="宋体;SimSun" w:cs="宋体;SimSun"/>
          <w:b w:val="false"/>
          <w:bCs w:val="false"/>
        </w:rPr>
        <w:t>、依恋对婴儿发展的影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期的同伴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群体社会化理论的观点和启发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 同伴交往的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有利于儿童形成良好的社会适应性；有助于儿童形成积极的情感；有利于儿童认知能力的发展；有利于儿童自我评价和自我调控系统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同伴关系的发生和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同伴相互作用类型的阶段划分；同伴交往的发展历程。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六、 幼儿的生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身体和大脑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身体的生长发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形上日趋成熟；骨骼和肌肉发展特点；身体发育不平衡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脑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组织的发展；脑机能的发展；脑的测量方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运动能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粗大动作技能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走路、跑步、跳跃能力的发展；借助器械进行运动能力的发展。</w:t>
      </w:r>
      <w:r>
        <w:rPr>
          <w:rFonts w:cs="宋体;SimSun" w:ascii="宋体;SimSun" w:hAnsi="宋体;SimSun"/>
          <w:sz w:val="24"/>
        </w:rPr>
        <w:br/>
        <w:t xml:space="preserve">    2</w:t>
      </w:r>
      <w:r>
        <w:rPr>
          <w:rFonts w:ascii="宋体;SimSun" w:hAnsi="宋体;SimSun" w:cs="宋体;SimSun"/>
          <w:sz w:val="24"/>
        </w:rPr>
        <w:t>、 精细动作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部精细动作的发展；手动能力的发展；全脑教育的实施；动作技能发展的年龄差异及性别差异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幼儿的认知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幼儿的思维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象征机能的形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象征机能的概念；表征的涵义；象征游戏的萌芽与发展变化；空间符号思维的出现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知识的建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脚本知识的获得；知识能动的建构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维特征的组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万物有灵”思维；“万物有情”思维；自我中心化思维；视觉外观性思维；自我中心化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记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幼儿的自传体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幼儿对新异事件的自传体记忆；成人对幼儿自传体记忆的影响；幼儿自传体记忆的作用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幼儿的目击证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儿童目击证词及其问题概述；影响儿童目击记忆的因素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智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智力观和智力理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力的定义；智力的二因素论和多因素论；层次结构理论；流体和晶体理论；加德纳的多元智力理论；斯滕伯格的智力三元理论；社会智力的提倡；情感智力的提倡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行的智力测验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斯坦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比纳量表；比率智商；韦克斯勒儿童智力量表；离差智商；对现行的智力测验的批评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Q</w:t>
      </w:r>
      <w:r>
        <w:rPr>
          <w:rFonts w:ascii="宋体;SimSun" w:hAnsi="宋体;SimSun" w:cs="宋体;SimSun"/>
          <w:sz w:val="24"/>
        </w:rPr>
        <w:t>的计算与分布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影响幼儿智商分数的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方面的影响；环境方面的影响；文化方面的影响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创造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创造力的定义与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智力与创造力的关系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力与创造力的关联模式；智力与创造力的相关；脑的分析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前儿童的创造力研究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前儿童创造力发展的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奇心是创造力发展的起点；创造性想象是幼儿创造力发展的特点；再造想象与创造性想象的区别与联系；探究活动时发展创造力的主要手段；积极情绪是创造力发展的推动力；创造力发展过程充满着矛盾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影响学前儿童创造力发展的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在因素主要包括家庭、托幼机构和社会文化；内在因素即个性特征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帮助儿童表现和发挥创造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五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言语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言语基本能力的获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音的发展特点；词汇的发展特点；语法的发展特点；语用学和沟通技能的发展特点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前阅读能力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儿童阅读能力的三个阶段；成人对儿童阅读的影响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幼儿第二语言的学习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儿童获得言语过程的规律；两种语言的学习差异；第二语言学习的心理过程；双语儿童的认知优劣；第二语言的教学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八、幼儿的社会性心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一）幼儿的社会性心理发展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情绪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幼儿的情绪功能；幼儿的情绪表达；幼儿的情绪调控；幼儿的道德情感体验的发展；儿童的移情能力及相关研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自我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自我的组成；自我概念；自尊的出现；自我控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性别角色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性别特征形成于性别角色发展的理论；性别概念的发展；性别角色刻板印象的发展；性别特征行为的发展和性别分离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二）社会交往能力与社会行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认知和交往能力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观点采择；对他人情感的理解；对他们的行为理解；对人际关系的理解；对社会规则的理解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行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儿童的亲社会行为的定义、发展、表现、道德推理与强化；儿童攻击行为的定义、发生、表现与成因及矫正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三）幼儿期的亲子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父母教养方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权威型；专制型；溺爱型；忽视型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父母意识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亲子关系对儿童社会化的影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 xml:space="preserve">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“自我主张”和“自我约束”的发展；父母的干预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四） 幼儿期的同伴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幼儿期的同伴交往与游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游戏的类型划分；游戏中的同伴关系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同伴交往的类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同伴交往类型的测量方法；同伴交往的类型划分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同伴关系的影响因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家庭因素；托幼机构因素；儿童自身因素；其他因素。</w:t>
      </w:r>
    </w:p>
    <w:p>
      <w:pPr>
        <w:pStyle w:val="Normal"/>
        <w:spacing w:lineRule="auto" w:line="312" w:before="156" w:after="156"/>
        <w:rPr>
          <w:rStyle w:val="Stchu1"/>
          <w:rFonts w:ascii="Arial" w:hAnsi="Arial" w:cs="Arial"/>
          <w:b w:val="false"/>
          <w:b w:val="false"/>
          <w:bCs w:val="false"/>
          <w:color w:val="666666"/>
          <w:kern w:val="0"/>
          <w:sz w:val="18"/>
          <w:szCs w:val="18"/>
        </w:rPr>
      </w:pPr>
      <w:r>
        <w:rPr/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cs="Arial" w:ascii="Arial" w:hAnsi="Arial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chu1">
    <w:name w:val="stchu1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Fl">
    <w:name w:val="f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5:00Z</dcterms:created>
  <dc:creator>Siyi523</dc:creator>
  <dc:description/>
  <cp:keywords/>
  <dc:language>en-US</dc:language>
  <cp:lastModifiedBy>COS</cp:lastModifiedBy>
  <dcterms:modified xsi:type="dcterms:W3CDTF">2022-09-19T07:21:00Z</dcterms:modified>
  <cp:revision>21</cp:revision>
  <dc:subject/>
  <dc:title>学前儿童发展心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