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复试</w:t>
      </w:r>
      <w:r>
        <w:rPr>
          <w:rFonts w:eastAsia="黑体;SimHei"/>
          <w:sz w:val="32"/>
          <w:szCs w:val="32"/>
        </w:rPr>
        <w:t>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科学课程与教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与要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科学教育的理论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心理学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儿童思维发展的阶段；儿童的学习动机；儿童前科学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多元智能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多元智能理论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建构主义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建构主义的教育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STS</w:t>
      </w:r>
      <w:r>
        <w:rPr>
          <w:rFonts w:cs="宋体;SimSun"/>
          <w:kern w:val="0"/>
          <w:sz w:val="24"/>
          <w:lang w:bidi="hi-IN"/>
        </w:rPr>
        <w:t>教育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ＳＴＳ教育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科学教育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科学素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美国的科学教学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科学教学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小学科学课程标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小学课程标准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小学科学内容标准的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小学科学教材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国际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美国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美国的２０６１计划；美国小学科学课程改革的五个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英国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英国科学探究的内容；英国小学科学课程改革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日本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日本小学科学课程改革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我国香港小学科学课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小学课程课程学习内容的六个主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小学科学教学论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教学过程的本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赫尔巴特、杜威的教学过程观；小学科学教学的六个基本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科学的迷思（</w:t>
      </w:r>
      <w:r>
        <w:rPr>
          <w:rFonts w:cs="宋体;SimSun"/>
          <w:kern w:val="0"/>
          <w:sz w:val="24"/>
          <w:lang w:bidi="hi-IN"/>
        </w:rPr>
        <w:t>misconception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迷思的五个特点；理性对待科学迷思的四个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小学科学教学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于知识传承的教学模式；基于探究发现的教学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科学教学伦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命伦理、公正伦理、宽容伦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科学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设计理论模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为主义、“联结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认知”、以学为基础的教学设计模型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程序与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加涅提出的教学设计步骤；教学设计的五条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学设计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期教学设计的内容；课时教学设计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科学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美国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蚯蚓教学案例、喷水壶里的水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英国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土壤的种类、泥水的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日本的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物质燃烧与空气、电的性质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我国香港的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光与影子的关系、食物的热量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学习资源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科学学习资源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自然、社区、网络媒体中的学习资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资源开发的原则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科学教师与其他人员的协同合作；信息资源与实物资源相结合；知识性资源与问题性资源相结合的原则；学生的需要与资源开发的可能性相结合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资源开发的途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校、家庭、社区资源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环境的创设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安全的教学环境、探索性的教学环境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科学教学评价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教学评价的概念与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评价的概念；收集资料的八个方法；评价的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评价的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效度、信度和辨别度；教学评价的五个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7:00Z</dcterms:created>
  <dc:creator>微软用户</dc:creator>
  <dc:description/>
  <cp:keywords/>
  <dc:language>en-US</dc:language>
  <cp:lastModifiedBy>COS</cp:lastModifiedBy>
  <dcterms:modified xsi:type="dcterms:W3CDTF">2022-09-20T01:46:00Z</dcterms:modified>
  <cp:revision>25</cp:revision>
  <dc:subject/>
  <dc:title>附件2：《考试大纲》格式样本：</dc:title>
</cp:coreProperties>
</file>